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10 din data de 21.03.2017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dine de z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probarea comisiei pentru acordarea burselor, semestrul al II-lea, 2016-2017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probarea comisiei de selecție a studenților pentru mobilități Erasmus+ și Erasmus Partner Countries, în anul universitar 2017/2018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nsiliul LIT validează cu 17 voturi pentru </w:t>
        <w:tab/>
        <w:t>componența comisiei pentru acordarea burselor, semestrul al II-lea, 2016-2017, cu următoarea componenț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onf. dr. Dana Percec, președinte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onf. dr. Loredana Pungă, membru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amona Mițiga, membru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Flavia Sereș, studentă, membru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iandra Ștefania Davidoiu, studentă, membru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onsiliul LIT validează cu 17 voturi pentru componenț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misiei de selecție a studenților pentru mobilități Erasmus+ și Erasmus Partner Countries, în anul universitar 2017-2018,</w:t>
      </w:r>
      <w:r>
        <w:rPr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u următoarea componenț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lector dr. Gabriela Radu, președinte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lector dr. Gabriel Bărdășan, membru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asist. dr. Cristina Băniceru, membru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lector dr. Lucian Vesalon, membru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  <w:t>Decan,</w:t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f. univ. dr. Dana Percec</w:t>
        <w:tab/>
        <w:tab/>
        <w:tab/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18:00Z</dcterms:created>
  <dc:creator>raduta</dc:creator>
  <dc:description/>
  <cp:keywords/>
  <dc:language>en-US</dc:language>
  <cp:lastModifiedBy>240-Secretariat</cp:lastModifiedBy>
  <cp:lastPrinted>2017-03-29T12:41:00Z</cp:lastPrinted>
  <dcterms:modified xsi:type="dcterms:W3CDTF">2017-03-29T09:49:00Z</dcterms:modified>
  <cp:revision>3</cp:revision>
  <dc:subject/>
  <dc:title>Nr</dc:title>
</cp:coreProperties>
</file>