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19 din data de 13.07.2017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rdine de z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probarea rezultatelor concursurilor pentru ocuparea posturilor didactice și de cercetare, semestrul al II-lea, anul universitar 2016-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LIT validează, în unanimitate, rezultatelor concursurilor pentru ocuparea posturilor didactice și de cercetare, semestrul al II-lea, anul universitar 2016-2017, după cum urmeaz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L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epartamentul de studii româneșt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u fost scoase la concurs șase posturi, toți candidații fiind declarați câștigători de către comisi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ntru postul de conferențiar poz. 35 s-a prezentat la concurs doamna Mihaela Vlăsceanu, candidat unic, obținând media 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postul de conferențiar poz. 36 s-a prezentat la concurs domnul Dorel Micle, candidat unic, obținând media 10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postul de lector poz. 10 s-a prezentat la concurs doamna Emina Mirela Căpălnășan, candidat unic, obținând media 10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postul de lector poz. 54 s-a prezentat la concurs domnul Dorel Adrian Covan, candidat unic, obținând media 10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postul de lector poz. 55 s-a prezentat la concurs domnul Alin Cristian Scridon, candidat unic, obținând media 9,10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4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postul de asistent de cercetare poz. 61 s-a prezentat la concurs doamna Irina Lucia Mona Dincă, unic candidat, obținând media 10. </w:t>
      </w:r>
    </w:p>
    <w:p>
      <w:pPr>
        <w:pStyle w:val="Normal"/>
        <w:tabs>
          <w:tab w:val="clear" w:pos="720"/>
          <w:tab w:val="left" w:pos="0" w:leader="none"/>
        </w:tabs>
        <w:spacing w:lineRule="auto" w:line="254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epartamentul de limbi și literaturi moder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u fost scoase la concurs trei posturi, toate candidatele fiind declarate câștigătoare de către comisi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postul de lector poz. 16 s-a prezentat la concurs doamna Valentina Carina Mureșan, candidat unic, obținând media 10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postul de lector poz. 17 s-a prezentat la concurs doamna Gabriela Tucan, candidat unic, obținând media 10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postul de lector poz. 58 s-a prezentat la concurs doamna Alvina Diana Ivănescu, candidat unic, obținând media 10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  Decan,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 xml:space="preserve">    Conf. univ. dr. habil. Dana PERCE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 xml:space="preserve">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1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28:00Z</dcterms:created>
  <dc:creator>raduta</dc:creator>
  <dc:description/>
  <cp:keywords/>
  <dc:language>en-US</dc:language>
  <cp:lastModifiedBy>240-Secretariat</cp:lastModifiedBy>
  <cp:lastPrinted>2017-01-27T12:24:00Z</cp:lastPrinted>
  <dcterms:modified xsi:type="dcterms:W3CDTF">2017-07-14T05:28:00Z</dcterms:modified>
  <cp:revision>2</cp:revision>
  <dc:subject/>
  <dc:title>Nr</dc:title>
</cp:coreProperties>
</file>